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The points you denote below, will be added to your partner’s score.  The presentation is worth ______ points in total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Your name _____________________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Your partner’s name _______________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Circle the score (if most of the parameters fit, then go with that score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4  = the workload was distributed evenly, my partner was easy to get a hold of, he/she returned my phone calls, and/or emails promptly. My partner (s) “came through” and completed all of the tasks/duties that we agreed upon.  My partner was open, flexible and the work was truly a collaborative effort (no one dominated with ideas, etc.) The presentation itself was 50/50 - each doing an equal amount of presenting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3 = the workload was distributed pretty much evenly, for the most part, my partner(s) was easy to get a hold of,  he/she returned my phone calls, and/or emails within  2 days. My partner “came through” and completed all of the tasks/duties that we agreed upon.  My partner was pretty much open, flexible and the work was truly a collaborative effort (no one dominated with ideas, etc.) The presentation itself was pretty much 50, 50, each doing an equal amount of presenting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2 = in the beginning, the workload was distributed pretty much evenly, however one partner ended doing more work in the end. Although, eventually, my partner returned my emails/phone calls, more than 3 days elapsed before I heard from them.    My partner was somewhat open, flexible and the work was somewhat of a collaborative effort (at times, he/she dominated the creative process.) The presentation itself was around 60, 40, one doing more than the other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1 = the workload was not distributed evenly, one partner ended up doing most of the work.  Emails and/or phone calls were not responded to in a timely fashion, more than 4 days elapsed between correspondence.  My partner was not open, flexible and the work was not a collaborative effort (he/she may have dominated the creative process.) The presentation itself was lopsided; one person clearly did more of the presentation.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46:00Z</dcterms:created>
  <dc:creator>user</dc:creator>
  <dc:description/>
  <cp:keywords/>
  <dc:language>en-US</dc:language>
  <cp:lastModifiedBy>Metro State</cp:lastModifiedBy>
  <dcterms:modified xsi:type="dcterms:W3CDTF">2010-06-08T16:46:00Z</dcterms:modified>
  <cp:revision>2</cp:revision>
  <dc:subject/>
  <dc:title/>
</cp:coreProperties>
</file>