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9 Web Re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Note</w:t>
      </w:r>
      <w:r>
        <w:rPr/>
        <w:t>: The websites of 24 professional organizations are in Table 1.2 on page 16 of the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ilderdom.com/philosophy/SampleEducationPhilosophies.html</w:t>
        </w:r>
      </w:hyperlink>
      <w:r>
        <w:rPr/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amples of philosophies of education are provided on this si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hyperlink r:id="rId3">
        <w:r>
          <w:rPr>
            <w:rStyle w:val="InternetLink"/>
          </w:rPr>
          <w:t>http://www.allaboutphilosophy.org/existentialism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ite provides a look at existentialism beyond its application to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progressiveliving.org/progressivism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ite provides a look at progressivism beyond its application to edu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thegreatideas.org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is site dedicated to Mortimer Adler and perennialism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answers.com/topic/essentialism?cat=technolog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ite provides a look at essentialism beyond its application to education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hyperlink r:id="rId7">
        <w:r>
          <w:rPr>
            <w:rStyle w:val="InternetLink"/>
          </w:rPr>
          <w:t>http://www2.selu.edu/Academics/Faculty/nadams/educ692/Brameld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cus of this site is Theodore Brameld and social reconstruction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lderdom.com/philosophy/SampleEducationPhilosophies.html" TargetMode="External"/><Relationship Id="rId3" Type="http://schemas.openxmlformats.org/officeDocument/2006/relationships/hyperlink" Target="http://www.allaboutphilosophy.org/existentialism.htm" TargetMode="External"/><Relationship Id="rId4" Type="http://schemas.openxmlformats.org/officeDocument/2006/relationships/hyperlink" Target="http://progressiveliving.org/progressivism.htm" TargetMode="External"/><Relationship Id="rId5" Type="http://schemas.openxmlformats.org/officeDocument/2006/relationships/hyperlink" Target="http://www.thegreatideas.org/" TargetMode="External"/><Relationship Id="rId6" Type="http://schemas.openxmlformats.org/officeDocument/2006/relationships/hyperlink" Target="http://www.answers.com/topic/essentialism?cat=technology" TargetMode="External"/><Relationship Id="rId7" Type="http://schemas.openxmlformats.org/officeDocument/2006/relationships/hyperlink" Target="http://www2.selu.edu/Academics/Faculty/nadams/educ692/Brameld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23:22:00Z</dcterms:created>
  <dc:creator>user</dc:creator>
  <dc:description/>
  <cp:keywords/>
  <dc:language>en-US</dc:language>
  <cp:lastModifiedBy>user</cp:lastModifiedBy>
  <dcterms:modified xsi:type="dcterms:W3CDTF">2009-08-17T23:23:00Z</dcterms:modified>
  <cp:revision>1</cp:revision>
  <dc:subject/>
  <dc:title/>
</cp:coreProperties>
</file>