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-1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  <w:gridCol w:w="1960"/>
      </w:tblGrid>
      <w:tr>
        <w:trPr>
          <w:trHeight w:val="345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EDU 3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Rubric:  Educational Philosophy</w:t>
            </w:r>
          </w:p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240" w:hRule="atLeast"/>
        </w:trPr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 Name:     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ssessment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ore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tegory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8 - Pre-proficient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6 - Developing I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4- Developing 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- Basic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 - Missing</w:t>
            </w:r>
          </w:p>
        </w:tc>
      </w:tr>
      <w:tr>
        <w:trPr>
          <w:trHeight w:val="2339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CPBS 8.4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mote teaching as a worthy career &amp; describe various career paths in education-including local/state/national/&amp; international options- higher education-public &amp; private education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ore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dentifies three or more personal skills and motivations that are suited to a career in teaching. Expresses commitment to teaching as a career and a profession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Promote teaching as a worthy career and profession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entifies two personal skills and motivations that are suited to a career in teaching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Demonstrate enthusiasm about pursuing teaching as a profession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dentifies one personal skill and motivation that are suited to a career in teaching.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ows interest in teaching as a career in local, public and/or private arenas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</w:t>
            </w:r>
          </w:p>
          <w:p>
            <w:pPr>
              <w:pStyle w:val="Normal"/>
              <w:tabs>
                <w:tab w:val="clear" w:pos="720"/>
                <w:tab w:val="right" w:pos="1744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bstance of</w:t>
            </w:r>
          </w:p>
          <w:p>
            <w:pPr>
              <w:pStyle w:val="Normal"/>
              <w:tabs>
                <w:tab w:val="clear" w:pos="720"/>
                <w:tab w:val="right" w:pos="1744" w:leader="none"/>
              </w:tabs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hilosoph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tement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core: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learly and thoughtfully addresses each paragraph outlined (9) in the guidelines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Incorporates 4 or more resources/references to develop an informed explanation of personal philosophy of educ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esses  7-8 paragraphs outlined in the guidelin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Incorporates 3  </w:t>
            </w:r>
            <w:r>
              <w:rPr>
                <w:sz w:val="18"/>
                <w:szCs w:val="18"/>
              </w:rPr>
              <w:t>resources/references to develop an informed explanation of personal philosophy of educati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omewhat addresses 6 or less of the paragraphs outlined in the guideline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orporates 1-2 </w:t>
            </w:r>
            <w:r>
              <w:rPr>
                <w:sz w:val="18"/>
                <w:szCs w:val="18"/>
              </w:rPr>
              <w:t>resources/references in  developing an informed explanation of a personal philosophy of education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And/or philosophy statement contains several thoughts/ideas that are unclear in the way they are expressed / explained.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complete or disorganized expression of educational philosophy. Substantial revisions required. See Instructor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1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ach paragraph topic  is denoted and bolded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ore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ll paragraph topics are denoted and bolded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sections are bolded</w:t>
            </w:r>
          </w:p>
        </w:tc>
      </w:tr>
      <w:tr>
        <w:trPr>
          <w:trHeight w:val="20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elling, punctuation, grammar, and fluency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core: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pelling, grammar, and punctuation are perfect.  The writing flows well (fluency), is well-organized, and is easy to read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aper contains a few errors of spelling, punctuation, fluency, and/ or organization.  Those errors that are present do not impede the reader's understand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aper contains errors of spelling, punctuation, fluency, and/ or organization, and/ or some of the errors present impede the reader's understand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e paper contains many errors of spelling, punctuation, fluency, and/ or organization.  Many of the errors present impede the reader's understanding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Total:    /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9:23:00Z</dcterms:created>
  <dc:creator>Administrator</dc:creator>
  <dc:description/>
  <cp:keywords/>
  <dc:language>en-US</dc:language>
  <cp:lastModifiedBy>user</cp:lastModifiedBy>
  <cp:lastPrinted>2009-10-21T11:17:00Z</cp:lastPrinted>
  <dcterms:modified xsi:type="dcterms:W3CDTF">2010-01-07T09:30:00Z</dcterms:modified>
  <cp:revision>3</cp:revision>
  <dc:subject/>
  <dc:title>EDU 190</dc:title>
</cp:coreProperties>
</file>