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sentation Rubric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PRESENT THIS RUBIC TO DR. CORASH ON THE DAY YOU PRESENT!!!!!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 ________________________________ Names of your co presenters - ________________________________________________________________________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700"/>
        <w:gridCol w:w="2700"/>
        <w:gridCol w:w="306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ly Developed – (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ed – 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ly Developed (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c (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sing (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and Knowl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a great deal of evidence that the topic was researched in depth. All of the information provided is precise, clear and detailed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evidence that the topic was researched in depth. All of the information provided is accurate and clea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evidence of research. All of the information provided is relevant and clea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not much evidence of research.  The information provided is unclear and not detailed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4 or more  instructional references/resour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 the PBTS sub standard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incl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y of Pre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(s) were very organized in their presentation and delivered it with clarity, style, and creativity. The presentation was clearly rehearsed/ practiced. The presentation was around 10 minu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(s) were very organized in their presentation and delivered it with clarity, style, and creativity. The presentation seemed to have been previously practiced/rehearsed. The presentation was around 10 minut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(s) were organized in their presentation and delivered it with clarity, style, and/or creativity. Unclear as to rather the presentation was previously rehearsed. The presentation was either too long or too sho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(s) were not organized in their presentation. The delivery lacked clarity, style, and creativity. The presentation was obviously unrehear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ation was either too long or too sho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dience engag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e was interested because the presentation is creative and not bor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e was actively engaged because the presentation is not bor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e is engaged somewha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e is not engaged at a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ess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 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overview of the presentation has no errors in grammar, punctuation, or spelling and is written with a strong sense of voice, style and creativity. The requirements for references are followed and the correct APA format is used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verview of the presentation has no errors in grammar, punctuation, or spelling and is written with a strong sense of voice, style and creativity. The requirements for references are denoted but are not in APA sty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verview of the presentation has 3-5 errors in grammar, punctuation, or spelling. Grammatical errors distract from clarity of writing. The requirements for references are denoted but are not in APA sty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verview of the presentation has more than 5 errors in grammar, punctuation, or spelling. Grammatical errors make paper difficult to read The APA requirements for references are irregular and inconsistent and there are several formatting error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Point and Refer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er Point or presentation is sent to Dr. Corash the day you present (or befo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er Point or presentation is sent to Dr. Corash within one day of the present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er Point or presentation is sent to Dr. Corash within two days of the present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er Point or presentation is sent to Dr. Corash 3 more days after the present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s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e your co-presen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d in co-presenters rating form on the day you presen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d in co-presenters rating form one  day after you presen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d in co-presenters rating form two days after  you presen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d in co-presenters rating form three days or more days after  you presen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turned 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72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45:00Z</dcterms:created>
  <dc:creator>Info Tech</dc:creator>
  <dc:description/>
  <cp:keywords/>
  <dc:language>en-US</dc:language>
  <cp:lastModifiedBy>Metro State</cp:lastModifiedBy>
  <cp:lastPrinted>2009-11-18T15:22:00Z</cp:lastPrinted>
  <dcterms:modified xsi:type="dcterms:W3CDTF">2010-06-08T16:45:00Z</dcterms:modified>
  <cp:revision>2</cp:revision>
  <dc:subject/>
  <dc:title>Resource Project Rubric</dc:title>
</cp:coreProperties>
</file>