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concept map of the chapter.  A concept map is a web in which the main idea of the chapter is placed in the center.  You add supporting ideas, details, and evidence to the we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19:00Z</dcterms:created>
  <dc:creator>Metro State</dc:creator>
  <dc:description/>
  <cp:keywords/>
  <dc:language>en-US</dc:language>
  <cp:lastModifiedBy>Metro State</cp:lastModifiedBy>
  <dcterms:modified xsi:type="dcterms:W3CDTF">2008-12-11T17:21:00Z</dcterms:modified>
  <cp:revision>1</cp:revision>
  <dc:subject/>
  <dc:title/>
</cp:coreProperties>
</file>