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 Chapter</w:t>
      </w:r>
      <w:r>
        <w:rPr>
          <w:i/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and define three new terms that you learned from this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one thing you read that surprised you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most helpful thing that you learned from this chapter? How will you apply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most confusing part of the chapter? What questions might you ask to clarify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topic would you like to know more abou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7:02:00Z</dcterms:created>
  <dc:creator>HP Authorized Customer</dc:creator>
  <dc:description/>
  <cp:keywords/>
  <dc:language>en-US</dc:language>
  <cp:lastModifiedBy>Metro State</cp:lastModifiedBy>
  <cp:lastPrinted>2008-01-22T21:03:00Z</cp:lastPrinted>
  <dcterms:modified xsi:type="dcterms:W3CDTF">2008-12-11T17:44:00Z</dcterms:modified>
  <cp:revision>5</cp:revision>
  <dc:subject/>
  <dc:title>Name________________________________________ Chapter____Due_____________</dc:title>
</cp:coreProperties>
</file>