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 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wo-column notes on the chapter.  On the left side, write notes from the chapter.  On the right side, you put your reactions, comments, and / or questions to the notes.</w:t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42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 from the Chap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 Though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14:00Z</dcterms:created>
  <dc:creator>Metro State</dc:creator>
  <dc:description/>
  <cp:keywords/>
  <dc:language>en-US</dc:language>
  <cp:lastModifiedBy>Metro State</cp:lastModifiedBy>
  <dcterms:modified xsi:type="dcterms:W3CDTF">2008-12-11T17:14:00Z</dcterms:modified>
  <cp:revision>2</cp:revision>
  <dc:subject/>
  <dc:title/>
</cp:coreProperties>
</file>